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P8c/vHtR9gZsISnyCtLL4K3MwDGUgKj8o2icvYEHwWH3pgXN1/VXuSqD4zCBGaHUdteJqD
kTFJVsAjiz19ZhbDLaJFJZSU+33fa6k81j4zCy+Rq/RWfKdFnc9eZOymzRt4O0yj9dCj9wBO
lndpqxD8Fhdhef6NH3kvPCIDPVhciEZk9TPT/mZmZgUN6fyCW/FRYAcnAmbZ/Kn3Q/LzfCAS
ALEF/h3OTJZ5lHJyM0</vt:lpwstr>
  </property>
  <property fmtid="{D5CDD505-2E9C-101B-9397-08002B2CF9AE}" pid="3" name="_2015_ms_pID_7253431">
    <vt:lpwstr>YcgGw6GIjimQqxRHd80aG0m0gXfW7OwjdLZhb3ndkIjF1KZ5HtbgX9
GGZVjUats5PNSUurQXUqh0zQNTn7XIy46Zv24strdI3BnRQ3qPKKFTeHtSIqhBiUWti8/QDx
I5vbACGZ22iFmO7+I9xG1DFCUiZcjK5IPuzXu7jqsp0vRe/AJ/BMIlZBjP4bnpTVGzZpWJ2/
u2st9eKH4BsRYHecr2K4EPTIDDuT/kArXEUi</vt:lpwstr>
  </property>
  <property fmtid="{D5CDD505-2E9C-101B-9397-08002B2CF9AE}" pid="4" name="_2015_ms_pID_7253431_00">
    <vt:lpwstr>_2015_ms_pID_7253431</vt:lpwstr>
  </property>
  <property fmtid="{D5CDD505-2E9C-101B-9397-08002B2CF9AE}" pid="5" name="_2015_ms_pID_7253432">
    <vt:lpwstr>lVmGGangJh35Y4vKVG0R90cK5BJLOWwhTnb3
MbJqa4gELaR1Imfg65IQXD55djac6+E22I7nRWkVCPa79BxUV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